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85937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0527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71275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